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9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9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>
          <w:sz w:val="22"/>
          <w:szCs w:val="18"/>
        </w:rPr>
        <w:t>Элементарные частицы. Виды элементарных частиц и их основные свойства. Космическое излучение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 № 1                 семестр 1 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4</w:t>
            </w:r>
            <w:r>
              <w:rPr/>
              <w:t xml:space="preserve"> м/с, </w:t>
            </w:r>
            <w:r>
              <w:rPr>
                <w:i/>
              </w:rPr>
              <w:t xml:space="preserve">В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Диск радиусом </w:t>
            </w:r>
            <w:r>
              <w:rPr>
                <w:lang w:val="en-US"/>
              </w:rPr>
              <w:t>r</w:t>
            </w:r>
            <w:r>
              <w:rPr>
                <w:i/>
              </w:rPr>
              <w:t>=</w:t>
            </w:r>
            <w:r>
              <w:rPr/>
              <w:t xml:space="preserve">10 см, находившийся в состоянии покоя, начал вращаться с постоянным угловым ускор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>=0,5 рад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</w:rPr>
              <w:t>а</w:t>
            </w:r>
            <w:r>
              <w:rPr>
                <w:i/>
                <w:vertAlign w:val="subscript"/>
              </w:rPr>
              <w:t>п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ек на окружности диска в конце второй секунды после начала вра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/>
              <w:t xml:space="preserve">4.   Грузик, привязанный к нити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 xml:space="preserve">=1 м, описывает окружность в горизонтальной плоскости. Определить период </w:t>
            </w:r>
            <w:r>
              <w:rPr>
                <w:i/>
              </w:rPr>
              <w:t xml:space="preserve">Т </w:t>
            </w:r>
            <w:r>
              <w:rPr/>
              <w:t xml:space="preserve">обращения, если нить отклонена на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= 60° от вертикали.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5"/>
              </w:rPr>
              <w:t xml:space="preserve">Вал массой </w:t>
            </w:r>
            <w:r>
              <w:rPr>
                <w:i/>
                <w:color w:val="000000"/>
                <w:spacing w:val="-5"/>
                <w:lang w:val="en-US"/>
              </w:rPr>
              <w:t>m</w:t>
            </w:r>
            <w:r>
              <w:rPr>
                <w:i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 xml:space="preserve">= 100 кг и радиусом </w:t>
            </w:r>
            <w:r>
              <w:rPr>
                <w:i/>
                <w:color w:val="000000"/>
                <w:spacing w:val="-5"/>
                <w:lang w:val="en-US"/>
              </w:rPr>
              <w:t>R</w:t>
            </w:r>
            <w:r>
              <w:rPr>
                <w:i/>
                <w:color w:val="000000"/>
                <w:spacing w:val="-5"/>
              </w:rPr>
              <w:t xml:space="preserve"> = 5 </w:t>
            </w:r>
            <w:r>
              <w:rPr>
                <w:color w:val="000000"/>
                <w:spacing w:val="-5"/>
              </w:rPr>
              <w:t>см вращался с ча</w:t>
              <w:softHyphen/>
            </w:r>
            <w:r>
              <w:rPr>
                <w:color w:val="000000"/>
              </w:rPr>
              <w:t xml:space="preserve">стотой </w:t>
            </w: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8 с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. К цилиндрической поверхности вала прижали </w:t>
            </w:r>
            <w:r>
              <w:rPr>
                <w:color w:val="000000"/>
                <w:spacing w:val="-4"/>
              </w:rPr>
              <w:t xml:space="preserve">тормозную колодку с силой </w:t>
            </w:r>
            <w:r>
              <w:rPr>
                <w:i/>
                <w:color w:val="000000"/>
                <w:spacing w:val="-4"/>
                <w:lang w:val="en-US"/>
              </w:rPr>
              <w:t>F</w:t>
            </w:r>
            <w:r>
              <w:rPr>
                <w:i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= 40 </w:t>
            </w:r>
            <w:r>
              <w:rPr>
                <w:color w:val="000000"/>
                <w:spacing w:val="-4"/>
                <w:lang w:val="en-US"/>
              </w:rPr>
              <w:t>H</w:t>
            </w:r>
            <w:r>
              <w:rPr>
                <w:color w:val="000000"/>
                <w:spacing w:val="-4"/>
              </w:rPr>
              <w:t xml:space="preserve">, под действием которой вал </w:t>
            </w:r>
            <w:r>
              <w:rPr>
                <w:color w:val="000000"/>
                <w:spacing w:val="-2"/>
              </w:rPr>
              <w:t xml:space="preserve">остановился через </w:t>
            </w:r>
            <w:r>
              <w:rPr>
                <w:i/>
                <w:color w:val="000000"/>
                <w:spacing w:val="-2"/>
                <w:lang w:val="en-US"/>
              </w:rPr>
              <w:t>t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= 10 с. Определить коэффициент трения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С какой наименьшей высоты </w:t>
            </w:r>
            <w:r>
              <w:rPr>
                <w:i/>
                <w:lang w:val="en-US"/>
              </w:rPr>
              <w:t>h</w:t>
            </w:r>
            <w:r>
              <w:rPr/>
              <w:t xml:space="preserve"> должен начать скатываться акробат на велосипеде (не работая ногами), чтобы проехать по дорожке, имеющей форму «мертвой петли»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, и не оторваться от дорожки в верхней точке петли?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8"/>
                <w:w w:val="105"/>
                <w:szCs w:val="18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Определить максимальное и минимальное значения длины </w:t>
            </w:r>
            <w:r>
              <w:rPr>
                <w:rFonts w:cs="Symbol" w:ascii="Symbol" w:hAnsi="Symbol"/>
              </w:rPr>
              <w:t></w:t>
            </w:r>
            <w:r>
              <w:rPr/>
              <w:t xml:space="preserve"> звуковых волн, воспринимаемых человеческим ухом, соответст</w:t>
              <w:softHyphen/>
              <w:t xml:space="preserve">вующие граничным частотам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6 Гц 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 </w:t>
            </w:r>
            <w:r>
              <w:rPr>
                <w:i/>
              </w:rPr>
              <w:t xml:space="preserve">= </w:t>
            </w:r>
            <w:r>
              <w:rPr/>
              <w:t>20 кГц. Скорость звука принять равной</w:t>
            </w:r>
            <w:r>
              <w:rPr>
                <w:lang w:val="en-US" w:eastAsia="en-US"/>
              </w:rPr>
              <w:t xml:space="preserve"> 340</w:t>
            </w:r>
            <w:r>
              <w:rPr/>
              <w:t xml:space="preserve"> м/с.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360" w:leader="none"/>
        </w:tabs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2                 Семестр 2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>1.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/>
              <w:t>2.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1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>
                <w:iCs/>
                <w:color w:val="000000"/>
                <w:spacing w:val="-3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5"/>
                <w:szCs w:val="18"/>
              </w:rPr>
              <w:t xml:space="preserve">Совершая  цикл  Карно,  газ отдал  охладителю 2/3 теплоты, </w:t>
            </w:r>
            <w:r>
              <w:rPr>
                <w:color w:val="000000"/>
                <w:spacing w:val="2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425 К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>= 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    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6.   Электрон, летевший горизонтально со скоростью ν </w:t>
            </w:r>
            <w:r>
              <w:rPr>
                <w:i/>
              </w:rPr>
              <w:t>=</w:t>
            </w:r>
            <w:r>
              <w:rPr/>
              <w:t xml:space="preserve"> l,6 Мм/с, влетел в однородное электрическое поле с напряженностью </w:t>
            </w:r>
            <w:r>
              <w:rPr>
                <w:i/>
              </w:rPr>
              <w:t xml:space="preserve">Е = </w:t>
            </w:r>
            <w:r>
              <w:rPr/>
              <w:t>90</w:t>
            </w:r>
            <w:r>
              <w:rPr>
                <w:i/>
              </w:rPr>
              <w:t xml:space="preserve"> </w:t>
            </w:r>
            <w:r>
              <w:rPr/>
              <w:t>В/см, направленное вертикально вверх. Какова будет по модулю и направле</w:t>
              <w:softHyphen/>
              <w:t xml:space="preserve">нию скорость </w:t>
            </w:r>
            <w:r>
              <w:rPr>
                <w:i/>
              </w:rPr>
              <w:t xml:space="preserve">v </w:t>
            </w:r>
            <w:r>
              <w:rPr/>
              <w:t>электрона через 1 нс?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4"/>
                <w:szCs w:val="18"/>
              </w:rPr>
              <w:t xml:space="preserve">7.   </w:t>
            </w:r>
            <w:r>
              <w:rPr/>
              <w:t xml:space="preserve">Две концентрические металлические сферы радиусам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l </w:t>
            </w:r>
            <w:r>
              <w:rPr>
                <w:i/>
              </w:rPr>
              <w:t xml:space="preserve">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см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2,1</w:t>
            </w:r>
            <w:r>
              <w:rPr>
                <w:i/>
              </w:rPr>
              <w:t xml:space="preserve"> </w:t>
            </w:r>
            <w:r>
              <w:rPr/>
              <w:t>см образуют сферический конденсатор. Опреде</w:t>
              <w:softHyphen/>
              <w:t xml:space="preserve">лить его электроемкость </w:t>
            </w:r>
            <w:r>
              <w:rPr>
                <w:i/>
              </w:rPr>
              <w:t>С</w:t>
            </w:r>
            <w:r>
              <w:rPr/>
              <w:t>, если пространство между сферами за</w:t>
              <w:softHyphen/>
              <w:t>полнено парафином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К зажимам батареи аккумуляторов присоединен нагреватель. ЭДC батареи равна 24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8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   Определить плотность тока </w:t>
            </w:r>
            <w:r>
              <w:rPr>
                <w:i/>
              </w:rPr>
              <w:t xml:space="preserve"> </w:t>
            </w:r>
            <w:r>
              <w:rPr/>
              <w:t xml:space="preserve">в железном проводнике длиной </w:t>
            </w:r>
            <w:r>
              <w:rPr>
                <w:i/>
              </w:rPr>
              <w:t xml:space="preserve">l </w:t>
            </w:r>
            <w:r>
              <w:rPr/>
              <w:t xml:space="preserve">= 100 м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 xml:space="preserve">= 10 В.  ρ = </w:t>
            </w:r>
            <w:r>
              <w:rPr>
                <w:color w:val="000000"/>
                <w:szCs w:val="28"/>
                <w:lang w:val="en-US" w:eastAsia="en-US"/>
              </w:rPr>
              <w:t xml:space="preserve">12 </w:t>
            </w:r>
            <w:r>
              <w:rPr>
                <w:b/>
                <w:bCs/>
                <w:color w:val="000000"/>
                <w:szCs w:val="28"/>
                <w:vertAlign w:val="superscript"/>
                <w:lang w:val="en-US" w:eastAsia="en-US"/>
              </w:rPr>
              <w:t>.</w:t>
            </w:r>
            <w:r>
              <w:rPr>
                <w:color w:val="000000"/>
                <w:szCs w:val="28"/>
                <w:lang w:val="en-US" w:eastAsia="en-US"/>
              </w:rPr>
              <w:t>10</w:t>
            </w:r>
            <w:r>
              <w:rPr>
                <w:color w:val="000000"/>
                <w:szCs w:val="28"/>
                <w:vertAlign w:val="superscript"/>
                <w:lang w:val="en-US" w:eastAsia="en-US"/>
              </w:rPr>
              <w:t>-8</w:t>
            </w:r>
            <w:r>
              <w:rPr>
                <w:color w:val="000000"/>
                <w:szCs w:val="28"/>
                <w:lang w:val="en-US" w:eastAsia="en-US"/>
              </w:rPr>
              <w:t xml:space="preserve"> Ом </w:t>
            </w:r>
            <w:r>
              <w:rPr>
                <w:b/>
                <w:bCs/>
                <w:color w:val="000000"/>
                <w:szCs w:val="28"/>
                <w:vertAlign w:val="superscript"/>
                <w:lang w:val="en-US" w:eastAsia="en-US"/>
              </w:rPr>
              <w:t xml:space="preserve">. </w:t>
            </w:r>
            <w:r>
              <w:rPr>
                <w:color w:val="000000"/>
                <w:szCs w:val="28"/>
                <w:lang w:val="en-US" w:eastAsia="en-US"/>
              </w:rPr>
              <w:t>м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 № 3                 Семестр 3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1.  </w:t>
            </w:r>
            <w:r>
              <w:rPr>
                <w:color w:val="000000"/>
              </w:rPr>
              <w:t xml:space="preserve">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двумя длинными параллельными про</w:t>
              <w:softHyphen/>
              <w:t>водами равно 5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30 А каждый. Найти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магнитного поля в точке, находящейся на расстоянии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4 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другого провода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5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>
                <w:iCs/>
                <w:color w:val="000000"/>
                <w:spacing w:val="-3"/>
                <w:w w:val="105"/>
                <w:szCs w:val="18"/>
              </w:rPr>
            </w:pPr>
            <w:r>
              <w:rPr>
                <w:iCs/>
                <w:color w:val="000000"/>
                <w:spacing w:val="-3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5 А·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Короткая катушка площадью </w:t>
            </w:r>
            <w:r>
              <w:rPr>
                <w:b/>
                <w:i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поперечного сечения, рав</w:t>
              <w:softHyphen/>
              <w:t>ной 150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содержит </w:t>
            </w:r>
            <w:r>
              <w:rPr>
                <w:i/>
                <w:color w:val="000000"/>
              </w:rPr>
              <w:t xml:space="preserve">N = 200 </w:t>
            </w:r>
            <w:r>
              <w:rPr>
                <w:color w:val="000000"/>
              </w:rPr>
              <w:t xml:space="preserve">витков провода, по которому течет ток </w:t>
            </w:r>
            <w:r>
              <w:rPr>
                <w:i/>
                <w:color w:val="000000"/>
              </w:rPr>
              <w:t xml:space="preserve">I = </w:t>
            </w:r>
            <w:r>
              <w:rPr>
                <w:color w:val="000000"/>
              </w:rPr>
              <w:t>4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А. Катушка помещена в однородное магнитное поле напря</w:t>
              <w:softHyphen/>
              <w:t xml:space="preserve">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8 кА/м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тушки, а также вращающ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нее со стороны поля, если ось катушки составляет угол α = 60° с линиями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5.  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6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3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Ион, несущий один элементарный заряд, движется в одно</w:t>
              <w:softHyphen/>
              <w:t xml:space="preserve">родном магнитном поле с индукцией    </w:t>
            </w:r>
            <w:r>
              <w:rPr>
                <w:i/>
              </w:rPr>
              <w:t xml:space="preserve">B </w:t>
            </w:r>
            <w:r>
              <w:rPr/>
              <w:t xml:space="preserve">= 0,01 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5</w:t>
            </w:r>
            <w:r>
              <w:rPr/>
              <w:t xml:space="preserve">0 см. Определить импульс </w:t>
            </w:r>
            <w:r>
              <w:rPr>
                <w:i/>
              </w:rPr>
              <w:t>р</w:t>
            </w:r>
            <w:r>
              <w:rPr/>
              <w:t xml:space="preserve"> и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4"/>
                <w:szCs w:val="18"/>
              </w:rPr>
              <w:t xml:space="preserve">7.   </w:t>
            </w:r>
            <w:r>
              <w:rPr/>
              <w:t xml:space="preserve">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ерпендикулярно этому направлению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1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1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0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10. 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0 А. Радиус r кольца равен 2 см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Контрольная  № 4                </w:t>
            </w:r>
            <w:r>
              <w:rPr>
                <w:b w:val="false"/>
                <w:sz w:val="24"/>
              </w:rPr>
              <w:t>семестр 4</w:t>
            </w:r>
            <w:r>
              <w:rPr>
                <w:b w:val="false"/>
                <w:bCs w:val="false"/>
                <w:sz w:val="24"/>
              </w:rPr>
              <w:t xml:space="preserve">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>Найти все длины волн видимого света (от 0,76 до 0,38 мкм), которые будут: 1) максимально усилены; 2) максимально ослаблены при оптической разности хода Δ интерферирующих волн, равной 1,8 мк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 xml:space="preserve">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17'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sz w:val="22"/>
              </w:rPr>
              <w:t>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70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3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>Во сколько раз надо увеличить термодинамическую тем</w:t>
              <w:softHyphen/>
              <w:t xml:space="preserve">пературу черного тела, чтобы его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возросла в два раз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5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5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 xml:space="preserve">Температура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верхних слоев звезды Сириус равна 10 кК, Определить 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>, излучаемый с поверхности площадью S = 10 к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этой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</w:t>
            </w:r>
            <w:r>
              <w:rPr>
                <w:sz w:val="22"/>
              </w:rPr>
              <w:t xml:space="preserve">На цинковую пластинку падает монохроматический свет с длиной волны λ = 3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 </w:t>
            </w:r>
            <w:r>
              <w:rPr>
                <w:sz w:val="22"/>
              </w:rPr>
              <w:t>Определить максимальное изменение длины волны при комптоновском  рассеянии на сво</w:t>
              <w:softHyphen/>
              <w:t>бодных протона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20 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818968969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004787337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807735537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865957044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564279544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1671617155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1945829724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9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9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942129295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91447037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564046122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1711894691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929973106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076120019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1725856887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2107373079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808180961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655029432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2188391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1721179781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303558101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849048451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912240435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309451091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32250126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1507864254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580708029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981530252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2070248846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090845106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113991532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2024237746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272995199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595070877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2130491794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80558799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667157000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1592828935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1538537007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770371286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242005153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021697430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944029442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1896078995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1311971676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13562837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361528289" r:id="rId113"/>
        </w:objec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259688849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1260811552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027267843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675239648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1628813551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1452382459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2068954909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26005103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669043223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831970061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393674500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798982534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229555025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565419361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9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339337951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719345348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695139914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2038609779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526333130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50908131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604981094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1353818547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392342042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491102580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89458273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935394218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1856721356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78202071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111590170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880081695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533670276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855338663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2134491475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2033281589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506976361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1750860299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786592067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445040881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674468749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340429104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57004762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430829119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963492817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462101007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223631472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449876137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806058185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547275659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663861291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1951007167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1161165454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659592935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574069835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474432906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630082414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27866664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1662592766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525705028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613428598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482849483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368818697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854621650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1554211278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2130108470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603151096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1841908909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24488213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56802836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988877358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821898965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572350790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479732702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920101021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1054493623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488652661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538902581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2078030792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278855147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613811060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466830247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914826133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171763009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082298913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693678258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137946874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559969882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530094546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949177477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1420060874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71889935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089423207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1827409141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928869425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336941731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261368179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1758217936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247807891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791069168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95693109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2130167332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2057128996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880273796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349437907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462353457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184979676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1630914801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54783011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629148448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452862580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1000142133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464995468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2002589470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568913207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2117582626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2050392286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1706462053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2005054138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492095231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639978770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635233668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787508549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536404617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992926450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644584957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391311637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403056121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821987443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872399051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955252101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740575984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434619245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667762674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610976584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672993868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773435070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926793626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69008011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23223896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750858471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244906857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462383015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986448388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578648409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346399730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1508644230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629480972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557370375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707383103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587913069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2027197783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52540639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89531242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665704028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1668840357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1426667472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78522924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168859479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54260590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322194022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623575952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549223192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1851517565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382970607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819980659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848957568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798184885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171605586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991398076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768006201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1309120208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63424988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272280444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2118828564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017751524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377613877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728589694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509900894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543937184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975991763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643798531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643178856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16240177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957003820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148937998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472249393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433365774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136745920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836481332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428002013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2081424462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2071986947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656841906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2066380105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790300950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1785201842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605586296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52301754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747533691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69371287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226713254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337780576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855751741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1515811348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1463849936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2032368179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999443158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149195652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026282698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940357778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204077958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210645948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531113364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091369629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2145939920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900375339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698119472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774378633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1274233406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86073833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441756339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821652487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896238409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393269842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963435003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715847823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483495316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125592583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360032721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346366663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938921194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50199127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364907521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852421940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522757456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447412255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1937803792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2110456819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374793595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207857284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414978944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820158485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348843169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929287520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323910261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962298756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880978530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1702880076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1367028063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1885879189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837971669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713860044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887455414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395987631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1249984518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2053849544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957491325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962468329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173005338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342213448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12947156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722859041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575140957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777426429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28168316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583388534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819593360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5403369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231033422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422884584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323592850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264204660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1932719560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303940513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1342057647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920037563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1058334067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779983659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821875143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747255795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582416558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1325386082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072107765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369150410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458166674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1631736213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2094260805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747845256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2117162520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2059513756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41318902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519822149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349629024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716427776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604606700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1292826890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777112775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053191670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1211369656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963526071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1167565474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022208693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385645183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701908183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1677633068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182894828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1746939751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629983094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102666598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379244696" r:id="rId742"/>
        </w:objec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 xml:space="preserve">Длина волны де Бройля                                                                            </w:t>
      </w:r>
      <w:r>
        <w:rPr>
          <w:b/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1443112635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30:00Z</dcterms:created>
  <dc:creator>master</dc:creator>
  <dc:description/>
  <dc:language>en-US</dc:language>
  <cp:lastModifiedBy>master</cp:lastModifiedBy>
  <dcterms:modified xsi:type="dcterms:W3CDTF">2006-03-26T13:49:00Z</dcterms:modified>
  <cp:revision>16</cp:revision>
  <dc:subject/>
  <dc:title>Контрольные задания для студентов дистанционного обучения </dc:title>
</cp:coreProperties>
</file>